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հանդերձանքի և անկողնային պարագանրի ձեռքբերման նպատակով կազմակերպված «ՀՀ ԱՆ ՔԿԾ-ՄԱ-ԱՊՁԲ-20/2» ծածկագրով գնման ընթացակարգի արդյունքում 2020 թվականի մայիսի 27-ին կնքված N ՀՀ ԱՆ ՔԿԾ-ՄԱ-ԱՊՁԲ-20/2 պայմանագրում 2020 թվականի օգոստոսի 5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  <w:t>Հիմք ընդունելով Հայաստանի Հանրապետության Արմավիրի մարզի ընդհանուր իրավասության առաջին ատյանի դատարանում քննվող թիվ ԱՐԴ1/0704/02/18 քաղաքացիական գործով կայացրած վճիռը՝ ՀՀ ԱՆ քրեակատարողական ծառայությունը ընդունել է Տեքսուորլդ ՍՊԸ-ի կողմից 2017թ.-ին մատակարարված 1175 լրակազմ «տղամարդու կոստյում դատապարտյալի» ապրանքատեսակի խմբաքանակը, որը պահպանվում էր ՀՀ ԱՆ քրեակատարողական ծառայության կենտրոնական պահեստում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firstLine="364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  <w:t>Կողմերը որոշեցին` Պայմանագրի N1 hավելվածի` «տեխնիկական բնութագիր-գնման ժամանակացույց»-ի, 1-ին չափաբաժնով նախատեսված 1500 հատ կոստյումներ (դատապարտյալի</w:t>
      </w:r>
      <w:r>
        <w:rPr>
          <w:rFonts w:cs="Sylfaen" w:ascii="GHEA Grapalat" w:hAnsi="GHEA Grapalat"/>
          <w:color w:val="000000"/>
          <w:sz w:val="20"/>
          <w:lang w:val="pt-BR"/>
        </w:rPr>
        <w:t xml:space="preserve">) ապրանքատեսակի քանակը նվազեցնել 1000 հատով և ՀՀ ԱՆ քրեակատարողական ծառայությանը նշված ապրանքից մատակարարել 500 հատ քանակով, իսկ նվազեցվող գումարի՝ 8200000 (ութ միլիոն երկու հարյուր հազար) ՀՀ դրամի չափով ՀՀ ԱՆ քրեակատարողական ծառայությանը, 2020թ.-ի 4-րդ եռամսյակի ընթացքում, մատակարարել Պայմանագրով նախատեսված այլ տեսակի ապրանքներ: </w:t>
      </w:r>
      <w:r>
        <w:rPr>
          <w:rFonts w:cs="Sylfaen" w:ascii="GHEA Grapalat" w:hAnsi="GHEA Grapalat"/>
          <w:sz w:val="20"/>
          <w:lang w:val="pt-BR"/>
        </w:rPr>
        <w:t>Պայմանագրի ընդհանուր գումարը մնում է անփոփոխ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Հ</w:t>
      </w:r>
      <w:r>
        <w:rPr>
          <w:rFonts w:cs="Sylfaen" w:ascii="GHEA Grapalat" w:hAnsi="GHEA Grapalat"/>
          <w:sz w:val="20"/>
          <w:lang w:val="pt-BR"/>
        </w:rPr>
        <w:t>իմք ընդունելով 27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af-ZA"/>
        </w:rPr>
        <w:t>05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20</w:t>
      </w:r>
      <w:r>
        <w:rPr>
          <w:rFonts w:cs="Sylfaen" w:ascii="GHEA Grapalat" w:hAnsi="GHEA Grapalat"/>
          <w:sz w:val="20"/>
          <w:lang w:val="af-ZA"/>
        </w:rPr>
        <w:t>20</w:t>
      </w:r>
      <w:r>
        <w:rPr>
          <w:rFonts w:cs="Sylfaen" w:ascii="GHEA Grapalat" w:hAnsi="GHEA Grapalat"/>
          <w:sz w:val="20"/>
          <w:lang w:val="hy-AM"/>
        </w:rPr>
        <w:t>թ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նքված N ՀՀ ԱՆ ՔԿԾ-ՄԱ-ԱՊՁԲ-20/2</w:t>
      </w:r>
      <w:r>
        <w:rPr>
          <w:rFonts w:cs="GHEA Grapalat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Sylfaen" w:ascii="GHEA Grapalat" w:hAnsi="GHEA Grapalat"/>
          <w:sz w:val="20"/>
          <w:lang w:val="pt-BR"/>
        </w:rPr>
        <w:t xml:space="preserve"> պայմանագրի 8.5 կետը</w:t>
      </w:r>
      <w:r>
        <w:rPr>
          <w:rFonts w:cs="Sylfaen" w:ascii="GHEA Grapalat" w:hAnsi="GHEA Grapalat"/>
          <w:sz w:val="20"/>
          <w:lang w:val="hy-AM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20-06-10T18:06:00Z</cp:lastPrinted>
  <dcterms:modified xsi:type="dcterms:W3CDTF">2020-08-20T09:57:00Z</dcterms:modified>
  <cp:revision>21</cp:revision>
  <dc:subject/>
  <dc:title>Ð²Úî²ð²ðàôÂÚàôÜ ´²ò  ÀÜÂ²ò²Î²ðàì  ÜàôØ   Î²î²ðºÈàô  Ø²êÆÜ</dc:title>
</cp:coreProperties>
</file>